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586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903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017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6308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212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656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233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923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395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798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100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954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456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