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994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654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02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043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568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723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20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171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16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17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523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78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591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743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09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