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48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19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35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586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927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89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2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98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15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162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917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94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84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913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