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583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622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393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913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488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450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876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933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807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379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784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266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40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796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058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249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732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