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738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821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279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031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2953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8384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4238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318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8222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8302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979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026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2769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