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99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47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80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23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306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120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88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19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948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27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8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98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897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96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46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442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566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