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388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832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343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14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919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073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293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877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4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306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57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143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04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002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401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