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1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85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03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97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01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32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9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161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732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09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515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65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527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06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38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