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45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65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4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7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12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988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06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549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71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16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040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866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99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06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10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57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866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