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34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1647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3762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693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588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637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0417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590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9475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855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322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703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283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