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2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82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31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01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79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450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425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224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848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7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1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47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12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