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28874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5151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60375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