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00266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074254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792327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133166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