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1518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3328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14670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28191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48890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93876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95230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81223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