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7101151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2592279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2789773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9825946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