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34432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60393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27477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26008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82991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82557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53869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1695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