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953517598"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801724035"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274955526"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