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2879597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164047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7761975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