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32864109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90497448"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510951720"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