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78401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47121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00656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