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877466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6700627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434091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3711116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