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9478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0391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2830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4074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