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5767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90148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99867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292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