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644299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4429921"/>
      <w:bookmarkStart w:id="1" w:name="__Fieldmark__0_7644299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