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2075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13395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02081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43982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