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73512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96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6964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18227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