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6389119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1807587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8763750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4419293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