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address : 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 for sub-tre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address} is used to indicate that there is no valid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