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ART_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RT_MATCH : (term -&gt; term) -&gt; thm -&gt;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s a theorem by matching part of it to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`selector' function of type {term -&gt; term}, a theore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_MATCH fn (A |- !x1...xn. t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function {PART_MATCH} applies {fn} to {t'} (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ing universally quantified variables in the conclu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), and attempts to match the resulting term to the argumen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tm}.  If it succeeds, the appropriately instantiat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is returned. Limited higher-order matching is supported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is made to maintain bound variable names in higher-order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selector function {fn} fails when applied to the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, or if the match fails with the term it ha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we have the following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 = |- !x. x ==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_MATCH (fst o dest_imp) th `T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results in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T =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because the selector function picks the antece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 (the inbuilt specialization gets rid of the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r), and matches it to {T}. For a higher-order case rather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goes on inside HOL's {INDUCT_TAC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INDUCTION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!P. P 0 /\ (!n. P n ==&gt; P (SUC n)) ==&gt; (!n. P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ART_MATCH rand it `!n. n &lt;= n * n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0 &lt;= 0 * 0 /\ (!n. n &lt;= n * n ==&gt; SUC n &lt;= SUC n * SUC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&gt; (!n. n &lt;= n *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a more interesting case with higher-order matching, wher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quite a higher-order pattern in the usual sense, consider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h = MESON[num_CASES; NOT_SU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(!n. P(SUC n)) &lt;=&gt; !n. ~(n = 0) ==&gt; P 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h : thm = |- (!n. P (SUC n)) &lt;=&gt; (!n. ~(n = 0) ==&gt; P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instantiate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ART_MATCH lhs th `!n. 1 &lt;= SUC n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!n. 1 &lt;= SUC n) &lt;=&gt; (!n. ~(n = 0) ==&gt; 1 &lt;=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PART_MATCH, INST_TYPE, INST_TY_TERM, MATCH_MP, REWR_CONV, term_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