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i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icomb : string -&gt;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onstant to list of arguments, instantiating constant typ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list_mk_icomb "c" [a1; ...; an]} will make the term {c a1 ... 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a constant, after first instantiating {c}'s generic typ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c} is not a constant or if the types cannot be instanti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ail with the basic {list_mk_comb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icomb "=" [`1`; `2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=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general the generic type of the constant is only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to make its type match the arguments, which does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t completely. Unless you are sure this will be sufficien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r and probably more efficient to instantiate the type manually using {in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comb, mk_mconst, mk_i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