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32987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33207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