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505763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575549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073472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4711289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259831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926528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15393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45310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84202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378622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120437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