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28602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40139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01788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11674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9086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29441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8298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28756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88259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65134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41793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