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99420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134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54357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25993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84133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56715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89950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03349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46855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73751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76770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