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6405840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6632083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9882208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3803490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9339637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3999864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4906649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8391951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7319151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1087654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9750742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