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52692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41688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08562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06284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97400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76530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77745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9661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07925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71500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87626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