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556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5542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666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372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