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7244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5549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33750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70421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