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035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483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175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197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