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466700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9522437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0664249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3604704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