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76648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59524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66608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