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126916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8811710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