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49356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04407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