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776064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141493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385370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872962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