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49008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48641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76085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00890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