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61964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65973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18464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4636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