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34017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01054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95133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62710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