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25304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1036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4189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45150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