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80132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89955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