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39452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75753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86367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50988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