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91821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2123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91595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0317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